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2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Вдосконалення  техніки бігу на короткі, середн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стрибків у довжину з місця.</w:t>
      </w:r>
    </w:p>
    <w:p>
      <w:pPr>
        <w:pStyle w:val="Normal"/>
        <w:numPr>
          <w:ilvl w:val="0"/>
          <w:numId w:val="3"/>
        </w:numPr>
        <w:ind w:left="360" w:right="-1" w:hanging="360"/>
        <w:rPr/>
      </w:pPr>
      <w:r>
        <w:rPr/>
        <w:t xml:space="preserve">             </w:t>
      </w:r>
      <w:r>
        <w:rPr/>
        <w:t>3. Сприяння розвитку швидкості, швидкісно – силових якостей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повторити  техніку бігу на короткі, середні дистанції; стрибка у довжину з місця; знати правила змагань з легкої атлетики, техніку безпеки  на заняттях;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удосконалення 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’ятах , на внутрішній, зовнішній сторонах стопи,  перекатом  з п’яти 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руки в сторони – вгору – напівприсі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техніки бігу на короткі, середн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1. Техніка бігу на короткі дистанції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біг з високим піднімання стегна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біг з закиданням гомілки назад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біг зі стрибкам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 </w:t>
            </w:r>
            <w:r>
              <w:rPr/>
              <w:t>г) дріботливий біг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є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ж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з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і) фінішування. 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2. Техніка бігу на середні  дистанції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ого старту по прямій і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стартові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груповий старт на відрізках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фініш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 техніки стрибка у довжину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1. Техніка стрибка у довжину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швидкісно – силових якостей: естафети ( біг, стрибк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мінювати частоту кроків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 прискоренням в кінці відрізку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тулуба, використанням  махових рухів, синхронною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триманням тулуба. По 5 – 6 чолові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перед відштовхуванням, винос ніг 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4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25:00Z</dcterms:created>
  <dc:creator>Admin</dc:creator>
  <dc:description/>
  <cp:keywords/>
  <dc:language>en-US</dc:language>
  <cp:lastModifiedBy>Fizruk</cp:lastModifiedBy>
  <dcterms:modified xsi:type="dcterms:W3CDTF">2018-10-24T12:31:00Z</dcterms:modified>
  <cp:revision>3</cp:revision>
  <dc:subject/>
  <dc:title/>
</cp:coreProperties>
</file>